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79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Визуелне комуник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Марија З. Вуј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курса је да студенти разумеју и критички истражују како визуелна комуникација функционише у друштвеном и културном контексту. Циљ је да студенти упознају историју и кључне теорије визуелне комуникације. Током курса студенти изучавају невербалну комуникацију, али и особености свеприсутних визуелних медија: фотографије, филма, телевизије и нових мед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одслушаног курса студенти би требало да разумеју значај визуелне комуникације, да познају принципе невербалне комуникације, као и особености визуелних медија: фотографије, филма, телевизије и нових медија. Студенти би требало да буду у стању да истражују изворе и садржај визуелне комуникације, као и њену публик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360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редишња улога ока у западној култури: Увод, Историја визуелне комуникације, Теорије визуелне комуникације, Ко: Истраживање извора визуелне комуникације, Шта: Истраживање садржаја визуелне комуникације, Коме: Истраживање публике визуелне комуникације, Невербална комуникација, Визуелна комуникација и фотографија, Визуелна комуникација и филм, Визуелна комуникација и телевизија, Визуелна комуникација и нови медији, Визуелна интертекстуалност, Визуелна комуникација и питање моћи, Визуелна писменост, Систематизација знањ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нализа примера визуелне комуникације, фотографија, филмова, телевизијског програма и садржаја нових мед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Барт, Р. (2011). Светла комора: белешка о фотографији. Београд: Културни центар Беог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Бергин, В. (ур.). (2016). Промишљање фотографије. Београд: Културни центар Беог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Даковић, Н. (ур.). (2019). Студије филма и /екранских/ медија: Србија 3.0. београд: Филмски центар Срб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Хокингс, П. (ур.) (2014). Начела визуелне антропологије, Београд: Кли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Јенкс, Ц. (ур.) (2002). Визуална култура. Загред: Наклада Јесенски и Турк: Хрватско социолошко друштв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Мановић, Л. (2015). Језик нових медија, Београд: Кли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Матковић, Д. (2019). Телевизијски програм – производња, добављачи, жанрови. Загреб: Школска књиг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Петровић, Д. (2019). Умешност комуницирања, Београд: Кли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Сонтаг, С. (2009). О фотографији. Београд: Културни центар Београ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Fahmy, S., Bock, M., &amp; Wanta, W. (2014). </w:t>
            </w:r>
            <w:r>
              <w:rPr>
                <w:bCs/>
                <w:iCs/>
                <w:lang w:val="en-GB"/>
              </w:rPr>
              <w:t>Visual communication theory and research: A mass communication perspective</w:t>
            </w:r>
            <w:r>
              <w:rPr>
                <w:bCs/>
                <w:lang w:val="en-GB"/>
              </w:rPr>
              <w:t>. Springe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lang w:val="en-GB"/>
              </w:rPr>
              <w:t>Josephson, S., Kelly, J., &amp; Smith, K. (Eds.). (2020). </w:t>
            </w:r>
            <w:r>
              <w:rPr>
                <w:bCs/>
                <w:iCs/>
                <w:lang w:val="en-GB"/>
              </w:rPr>
              <w:t>Handbook of Visual Communication: Theory, Methods, and Media</w:t>
            </w:r>
            <w:r>
              <w:rPr>
                <w:bCs/>
                <w:lang w:val="en-GB"/>
              </w:rPr>
              <w:t>. Routledg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Stocchetti, M., &amp; Kukkonen, K. (Eds.). (2011). </w:t>
            </w:r>
            <w:r>
              <w:rPr>
                <w:bCs/>
                <w:iCs/>
                <w:lang w:val="en-GB"/>
              </w:rPr>
              <w:t>Images in use: Towards the critical analysis of visual communication</w:t>
            </w:r>
            <w:r>
              <w:rPr>
                <w:bCs/>
                <w:lang w:val="en-GB"/>
              </w:rPr>
              <w:t> (Vol. 44). John Benjamins Publishing;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анализа примера визуелне комуникације, дискусије и дебате, самосталан рад у изради семинарског рад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 полагање испита студент  предаје семинарски рад (обим 2.000 речи). Писани рад се брани усмено. Студент добија  мак</w:t>
            </w:r>
            <w:r>
              <w:rPr>
                <w:color w:val="000000"/>
                <w:sz w:val="20"/>
                <w:szCs w:val="20"/>
                <w:lang w:val="sr-RS"/>
              </w:rPr>
              <w:t>си</w:t>
            </w:r>
            <w:r>
              <w:rPr>
                <w:color w:val="000000"/>
                <w:sz w:val="20"/>
                <w:szCs w:val="20"/>
              </w:rPr>
              <w:t>мално 100 поена на основу свих обавеза. Предиспитне обавезе носе 60 поена (60%) а испитне 40 (40%). У оцену улазе: 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Активност у настави : 20        Писани рад: 40                       Усмени испит: 4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35:00Z</dcterms:created>
  <dc:creator>Microsoft Office User</dc:creator>
  <dc:description/>
  <cp:keywords/>
  <dc:language>en-US</dc:language>
  <cp:lastModifiedBy>Anka</cp:lastModifiedBy>
  <cp:lastPrinted>2008-06-10T13:57:00Z</cp:lastPrinted>
  <dcterms:modified xsi:type="dcterms:W3CDTF">2020-10-05T03:30:00Z</dcterms:modified>
  <cp:revision>8</cp:revision>
  <dc:subject/>
  <dc:title/>
</cp:coreProperties>
</file>